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46"/>
        <w:gridCol w:w="672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Желудова Ольга Владимировна и Махнев Игорь Николаевич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9</w:t>
            </w:r>
          </w:hyperlink>
        </w:p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5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5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 В 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 регламентируемой территории» подготовлен ООО «МФЦ «БИНОМ» на основании Постановления Администрации города Смоленска от </w:t>
      </w:r>
      <w:r>
        <w:rPr>
          <w:b/>
          <w:color w:val="000000"/>
          <w:sz w:val="28"/>
          <w:szCs w:val="28"/>
        </w:rPr>
        <w:t>04.06.2021 1349-ад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для земельных участков с кадастровыми номерами 67:27:0000000:6209, 67:27:0000000:6210 на «Блокированная жилая застрой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о планируемое здание №103 (ранее индивидуальный жилой дом) жилой дом блокированного тип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о планируемое здание №109 жилой дом блокированного тип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115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118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/>
      </w:pPr>
      <w:r>
        <w:rPr>
          <w:sz w:val="28"/>
          <w:szCs w:val="28"/>
        </w:rPr>
        <w:t>Откорректирован сервитут С3, площадь до изменений 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ражен сервитут С4 для прохода и проезда через земельный участок №115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с целью исправления технической ошибки в «Проект межевания территорий в городе Смоленске в границах Киевского шоссе – Ипподромного проезда – территориальной зоны Ж3 – улицы Беговой – не регламентируемой территории» вносятся изменения на основании Постановления Администрации города Смоленска от </w:t>
      </w:r>
      <w:r>
        <w:rPr>
          <w:b/>
          <w:color w:val="000000"/>
          <w:sz w:val="28"/>
          <w:szCs w:val="28"/>
        </w:rPr>
        <w:t>18.06.2021 1511-ад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Исключить из границ земельного участка №2 земельные участки с кадастровыми номерами 67:27:0021054:282, 67:27:0021054:28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1069" w:right="-142" w:hanging="360"/>
        <w:jc w:val="both"/>
        <w:rPr/>
      </w:pPr>
      <w:r>
        <w:rPr>
          <w:sz w:val="28"/>
          <w:szCs w:val="28"/>
        </w:rPr>
        <w:t>Откорректирован земельный участок №2, площадь до изменений 157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40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147 площадью 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148 площадью 7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righ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42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34,3 га;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32,4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356 чел.</w:t>
      </w:r>
    </w:p>
    <w:p>
      <w:pPr>
        <w:pStyle w:val="Normal"/>
        <w:spacing w:lineRule="auto" w:line="360"/>
        <w:ind w:right="-142" w:firstLine="81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1</w:t>
      </w:r>
    </w:p>
    <w:tbl>
      <w:tblPr>
        <w:tblW w:w="9654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60"/>
        <w:gridCol w:w="883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предпринима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ипподро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дорожного серви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/>
      </w:pPr>
      <w:r>
        <w:br w:type="page"/>
      </w: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одно- двухквартирными жилыми домами с приусадеб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блокированными жилыми домами с приквартир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Специализированная обществен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45"/>
        <w:gridCol w:w="1882"/>
        <w:gridCol w:w="1258"/>
        <w:gridCol w:w="1376"/>
        <w:gridCol w:w="130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зрешенного использования в соответствии с «Классификатором видов разрешенного использования» с изм. и дополнениями от 4 февраля 2019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еговая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3547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hanging="0"/>
        <w:jc w:val="both"/>
        <w:rPr/>
      </w:pPr>
      <w:r>
        <w:rPr/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риентировочно количество необходимых мест (при площади застройки 300 кв.м. с учетом этажности 1 этаж, из расчета 1 машино-место на 50 кв.м. общей площади здания) составит 6 машино-мест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26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 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 для жилых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астный детский сад «Солнечный лучик», пос. Одинцово, д. 34; Детский сад № 82 Рябинка, пр. Ипподромный, д. 2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БОУ «СШ № 9», г. Смоленск,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52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просп. Гагарина, д. 46, здание суда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Библиотека № 002, ЦБС,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121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ипподром, ш. Киевское, д. 1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просп. Гагарина, д. 5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810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3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0,75 м;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4,6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3,1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1,9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24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277,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9,55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Теплосети на проектируемой территории отсутствуют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1068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49,52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3,3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2,65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- жилых зон (индивидуальные жилые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5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4,6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3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3"/>
                <w:w w:val="11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Пользователь Windows</cp:lastModifiedBy>
  <cp:lastPrinted>2021-06-17T16:51:00Z</cp:lastPrinted>
  <dcterms:modified xsi:type="dcterms:W3CDTF">2021-08-11T12:02:00Z</dcterms:modified>
  <cp:revision>18</cp:revision>
  <dc:subject/>
  <dc:title>Сопроводительное письмо</dc:title>
</cp:coreProperties>
</file>